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2. Сврха студијског програ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јски програм има јасно дефинисану сврху и улогу у образовном систему</w:t>
            </w:r>
            <w:r>
              <w:rPr>
                <w:sz w:val="22"/>
                <w:szCs w:val="22"/>
                <w:lang w:val="sr-CS"/>
              </w:rPr>
              <w:t>, доступну јавност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Опис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Сврха програма Основних академских студија новинарства је образовање новинара у складу са потребама струке као и захтетевима друштвене заједнице, што значи пружање (и омогућавање стицања) темељног теоријског и практичног знања из предмета (уже) струке, стицање адекватних и потребних знања шире струке, али и из општеобразовних предмета, и наравно – овладавање неопходним вештинама за бављење новинарством. Исто тако, овај студијски програм омогућава и развој креативних способности потребних у новинарству и обезбеђује квалитетно стицање компетенција које су друштвено оправдане и потребне, пре свега због неопходности савременим приступима преструктурирања јавне сфере у којој комуникација са политичким, економским, културним, спортским и осталим носиоцима информација, постаје кључни ресурс који је неопходан за демократско функционисање друшт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Програм основних академских студија новинарства доприноси развоју специфичне професије за којом захтеве испољава модерно пословно окружење. Максимално користећи основна новинарска знања и вештине, овај програм иде и ка специфичним областима комуницирања. Оправданост се види у чињеници да је данас информација највреднији ресурс, али и сазнању да ако није пренета на време и одговарајућим медијским каналом, остаје удаљена од јавних токов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Студијски програм указује на неопходност етичких начела у новинарству и повезаност, па и условљеност новинарске професије са моралним поступањем. Тако програм оспособљава студенте за рад у штампаним, електронским и онлајн медијима, као и за тимски рад који је у новинарству често неопхода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Истинито, одговорно и објективно (непристрасно) обавештавање о догађајима од јавног интереса, уважавање принципа демократског друштва, уважавање различитости и права на различитост – то су основни задаци и обавезе новинара, а основна сврха овог програма основних академских студија новинарства је да студенте, будуће новинаре за то припреми и оспособи. Примерено процесима у европском окружењу студенти ће се обучити производњи информација и догађаја, њиховом креирању и обликовању, дистрибуцији и мултипликовању, уз разумевање креативних стратегија и вештин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Понуђена концепција програма је и темељ за даље теоријско и практично усавршавање на мастер и докторским студијам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Сврха је јасно формулисана; чини је формирање компетентног академског стручњака – новинара, обученог да из обиља информација селектује информације од значаја за јавност, обради их у складу са начелима новинарских кодекса и професионалне етике и након тога их посредством различитих медијских канала упути ка јав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 xml:space="preserve">Нова знања и међународно валоризоване вештине у областима које нуди овај програм, неопходни су нашој земљи, посебно јужној Србији, јер су недостатак квалитетних новинара, велика препрека за њен бржи развој и глобалну интеграцију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CS"/>
              </w:rPr>
              <w:t>Публикација установе</w:t>
            </w:r>
            <w:r>
              <w:rPr>
                <w:sz w:val="22"/>
                <w:szCs w:val="22"/>
                <w:lang w:val="sr-CS"/>
              </w:rPr>
              <w:t xml:space="preserve">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 новинарств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Neven Obradović</cp:lastModifiedBy>
  <cp:lastPrinted>2008-06-10T13:57:00Z</cp:lastPrinted>
  <dcterms:modified xsi:type="dcterms:W3CDTF">2020-03-14T18:51:00Z</dcterms:modified>
  <cp:revision>32</cp:revision>
  <dc:subject/>
  <dc:title/>
</cp:coreProperties>
</file>